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3.35pt;width:431.4pt;height:33.25pt;mso-wrap-style:none;v-text-anchor:middle;mso-position-vertical:top" type="_x0000_t136">
            <v:path textpathok="t"/>
            <v:textpath on="t" fitshape="t" string="Lista de verificare &quot;Jurnalul meu&quot;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74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pict>
                <v:shape id="shape_0" fillcolor="#b2b2b2" stroked="t" o:allowincell="f" style="position:absolute;margin-left:0pt;margin-top:-51.05pt;width:35.95pt;height:50.95pt;mso-wrap-style:none;v-text-anchor:middle;mso-position-vertical:top" type="_x0000_t136">
                  <v:path textpathok="t"/>
                  <v:textpath on="t" fitshape="t" string="1.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25040</wp:posOffset>
                      </wp:positionH>
                      <wp:positionV relativeFrom="paragraph">
                        <wp:posOffset>46990</wp:posOffset>
                      </wp:positionV>
                      <wp:extent cx="342900" cy="3429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75.2pt;margin-top:3.7pt;width:26.95pt;height:26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ro-RO"/>
              </w:rPr>
              <w:t>Numărul de zile completate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pict>
                <v:shape id="shape_0" fillcolor="#b2b2b2" stroked="t" o:allowincell="f" style="position:absolute;margin-left:0pt;margin-top:-51.05pt;width:35.95pt;height:50.95pt;mso-wrap-style:none;v-text-anchor:middle;mso-position-vertical:top" type="_x0000_t136">
                  <v:path textpathok="t"/>
                  <v:textpath on="t" fitshape="t" string="2.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xistă  zile din săptămână necompletate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162560</wp:posOffset>
                      </wp:positionV>
                      <wp:extent cx="342900" cy="3429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20.6pt;margin-top:12.8pt;width:26.95pt;height:26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162560</wp:posOffset>
                      </wp:positionV>
                      <wp:extent cx="342900" cy="3429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94.6pt;margin-top:12.8pt;width:26.95pt;height:26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ro-RO"/>
              </w:rPr>
              <w:t xml:space="preserve">                   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       </w:t>
            </w:r>
            <w:r>
              <w:rPr>
                <w:sz w:val="28"/>
                <w:szCs w:val="28"/>
                <w:lang w:val="ro-RO"/>
              </w:rPr>
              <w:t>da                                 nu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pict>
                <v:shape id="shape_0" fillcolor="#b2b2b2" stroked="t" o:allowincell="f" style="position:absolute;margin-left:0pt;margin-top:-51.05pt;width:35.95pt;height:50.95pt;mso-wrap-style:none;v-text-anchor:middle;mso-position-vertical:top" type="_x0000_t136">
                  <v:path textpathok="t"/>
                  <v:textpath on="t" fitshape="t" string="3.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evul completează si în afara zilelor in care este la scoală, respectiv sâmbătă şi duminică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72390</wp:posOffset>
                      </wp:positionV>
                      <wp:extent cx="342900" cy="3429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94.6pt;margin-top:5.7pt;width:26.95pt;height:26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72390</wp:posOffset>
                      </wp:positionV>
                      <wp:extent cx="342900" cy="3429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11.6pt;margin-top:5.7pt;width:26.95pt;height:26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ro-RO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       </w:t>
            </w:r>
            <w:r>
              <w:rPr>
                <w:sz w:val="28"/>
                <w:szCs w:val="28"/>
                <w:lang w:val="ro-RO"/>
              </w:rPr>
              <w:t>da                               nu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pict>
                <v:shape id="shape_0" fillcolor="#b2b2b2" stroked="t" o:allowincell="f" style="position:absolute;margin-left:0pt;margin-top:-51.05pt;width:35.95pt;height:50.95pt;mso-wrap-style:none;v-text-anchor:middle;mso-position-vertical:top" type="_x0000_t136">
                  <v:path textpathok="t"/>
                  <v:textpath on="t" fitshape="t" string="4.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evul solicită sprijin la completarea jurnalului în imagini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162560</wp:posOffset>
                      </wp:positionV>
                      <wp:extent cx="342900" cy="3429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94.6pt;margin-top:12.8pt;width:26.95pt;height:26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162560</wp:posOffset>
                      </wp:positionV>
                      <wp:extent cx="342900" cy="3429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20.6pt;margin-top:12.8pt;width:26.95pt;height:26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ro-RO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       </w:t>
            </w:r>
            <w:r>
              <w:rPr>
                <w:sz w:val="28"/>
                <w:szCs w:val="28"/>
                <w:lang w:val="ro-RO"/>
              </w:rPr>
              <w:t>da                                                nu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pict>
                <v:shape id="shape_0" fillcolor="#b2b2b2" stroked="t" o:allowincell="f" style="position:absolute;margin-left:0pt;margin-top:-51.05pt;width:35.95pt;height:50.95pt;mso-wrap-style:none;v-text-anchor:middle;mso-position-vertical:top" type="_x0000_t136">
                  <v:path textpathok="t"/>
                  <v:textpath on="t" fitshape="t" string="5.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evul identifică problemele cu care s-a confruntat în ziua completării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        </w:t>
            </w:r>
            <w:r>
              <w:rPr>
                <w:sz w:val="28"/>
                <w:szCs w:val="28"/>
                <w:lang w:val="ro-RO"/>
              </w:rPr>
              <w:t xml:space="preserve">da                                nu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pict>
                <v:shape id="shape_0" fillcolor="#b2b2b2" stroked="t" o:allowincell="f" style="position:absolute;margin-left:0pt;margin-top:-51.05pt;width:35.95pt;height:50.95pt;mso-wrap-style:none;v-text-anchor:middle;mso-position-vertical:top" type="_x0000_t136">
                  <v:path textpathok="t"/>
                  <v:textpath on="t" fitshape="t" string="6.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evul gaseşte soluţii adecvate situatiei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95885</wp:posOffset>
                      </wp:positionV>
                      <wp:extent cx="342900" cy="3429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19.85pt;margin-top:7.55pt;width:26.95pt;height:26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5885</wp:posOffset>
                      </wp:positionV>
                      <wp:extent cx="377825" cy="35115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93.85pt;margin-top:7.55pt;width:29.7pt;height:27.6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ro-RO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        </w:t>
            </w:r>
            <w:r>
              <w:rPr>
                <w:sz w:val="28"/>
                <w:szCs w:val="28"/>
                <w:lang w:val="ro-RO"/>
              </w:rPr>
              <w:t>da                                 nu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0:06:00Z</dcterms:created>
  <dc:creator>Carmen</dc:creator>
  <dc:description/>
  <dc:language>en-US</dc:language>
  <cp:lastModifiedBy>Carmen</cp:lastModifiedBy>
  <dcterms:modified xsi:type="dcterms:W3CDTF">2011-02-25T00:06:00Z</dcterms:modified>
  <cp:revision>2</cp:revision>
  <dc:subject/>
  <dc:title>  </dc:title>
</cp:coreProperties>
</file>